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85"/>
        <w:gridCol w:w="4147"/>
        <w:gridCol w:w="14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9530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ЛЬ-ИЛЕЦ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ОДСКОЙ ОКРУ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ЕНБУРГСКОЙ ОБЛА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2020 №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3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 w:val="26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  <w:lang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Соль-Илецкий городской округ от 17.10.2019 г. № 2181-п «Об утверждении муниципальной  программы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Благоустройство территории муниципального образования  Соль-Илецкий  городской  округ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4288" w:type="dxa"/>
            <w:gridSpan w:val="2"/>
            <w:tcBorders/>
          </w:tcPr>
          <w:p>
            <w:pPr>
              <w:pStyle w:val="FR2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70" w:leader="none"/>
          <w:tab w:val="left" w:pos="815" w:leader="none"/>
        </w:tabs>
        <w:spacing w:lineRule="auto" w:line="27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 Бюджетного Кодекса Российской Федерации,  Федеральным  законом </w:t>
      </w:r>
      <w:r>
        <w:rPr>
          <w:rFonts w:cs="Times New Roman" w:ascii="Times New Roman" w:hAnsi="Times New Roman"/>
          <w:vanish/>
          <w:sz w:val="28"/>
          <w:szCs w:val="28"/>
        </w:rPr>
        <w:t xml:space="preserve"> ением  от 26.01.2016г..2018г.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от  06.10.2003  № 131-ФЗ «Об общих принципах организации местного самоуправления в Российской Федерации»,  Уставом муниципального образования Соль-Илецкий городской округ,  постановлением  администрации муниципального образования Соль-Илецкий городской округ  от 26.01.2016 № 56-п «Об утверждении  порядка  разработки, реализации и оценки эффективности муниципальных программ муниципального образования Соль-Илецкий городской округ», постановлением администрации муниципального образования Соль-Илецкий городской округ от 16.09.2019 № 1922-п «Об утверждения перечня муниципальных программ», постановляю:</w:t>
      </w:r>
    </w:p>
    <w:p>
      <w:pPr>
        <w:pStyle w:val="Normal"/>
        <w:tabs>
          <w:tab w:val="clear" w:pos="708"/>
          <w:tab w:val="left" w:pos="5870" w:leader="none"/>
          <w:tab w:val="left" w:pos="6410" w:leader="none"/>
        </w:tabs>
        <w:spacing w:lineRule="auto" w:line="27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муниципального образования Соль-Илецкий городской округ от 17.10.2019 г. № 2181-п 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 и озеленение на территории муниципального образования Соль-Илецкий городской округ» (в редакции от 30.03.2020 № 596-п)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left="-14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Приложение к постановлению администрации муниципального образования Соль-Илецкий городской округ   </w:t>
      </w:r>
      <w:r>
        <w:rPr>
          <w:rFonts w:cs="Times New Roman" w:ascii="Times New Roman" w:hAnsi="Times New Roman"/>
          <w:sz w:val="28"/>
          <w:szCs w:val="28"/>
        </w:rPr>
        <w:t xml:space="preserve">от 17.10.2019 г. № 2181-п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б утверждении муниципальной программы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Благоустройство и озеленение на территории муниципального образования Соль-Илецкий  городской окр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в редакции от 30.03.2020 № 596-п)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522" w:leader="none"/>
        </w:tabs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за исполнением настоящего постановления возложить на первого  заместителя главы администрации городского округа – заместителя  главы администрации городского округа по строительству, транспорту, благоустройству и ЖКХ  А.Р. Хафизова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5704" w:leader="none"/>
          <w:tab w:val="left" w:pos="58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е вступает в силу после его официального опубликования (обнародования).</w:t>
      </w:r>
    </w:p>
    <w:p>
      <w:pPr>
        <w:pStyle w:val="ConsPlusNormal"/>
        <w:spacing w:lineRule="auto" w:line="276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ind w:left="34" w:right="-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ind w:left="34" w:right="-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34" w:right="-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ь-Илецкий городской округ                                                      А.А. Кузьмин</w:t>
      </w:r>
    </w:p>
    <w:p>
      <w:pPr>
        <w:pStyle w:val="Normal"/>
        <w:tabs>
          <w:tab w:val="clear" w:pos="708"/>
          <w:tab w:val="left" w:pos="7016" w:leader="none"/>
        </w:tabs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 специалист </w:t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                                                             Е.В. Телушкина         </w:t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ind w:left="34" w:right="-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прокуратура, организационный отдел, Финансовое управление, МКУ по Централизованной бухгалтерии.</w:t>
      </w:r>
    </w:p>
    <w:tbl>
      <w:tblPr>
        <w:tblW w:w="449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/>
        <w:tc>
          <w:tcPr>
            <w:tcW w:w="4499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-Илецкий городской округ</w:t>
            </w:r>
          </w:p>
          <w:p>
            <w:pPr>
              <w:pStyle w:val="Style17"/>
              <w:tabs>
                <w:tab w:val="clear" w:pos="708"/>
                <w:tab w:val="left" w:pos="6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2020  №_______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муниципального  образования  Соль-Илецкий городской округ</w:t>
      </w:r>
      <w:r>
        <w:rPr/>
        <w:t>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987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строительству, транспорту, ЖКХ, дорожному хозяйству, газификации и связи администрации муниципального образования  Соль-Илецкий городской округ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Соль-Илецкий городской округ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благоустроенности территории Соль-Илецкого городского округа.</w:t>
            </w:r>
          </w:p>
        </w:tc>
      </w:tr>
      <w:tr>
        <w:trPr>
          <w:trHeight w:val="66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ведение санитарного порядка на территории округ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держание зеленых насаждений на территории округ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держание мест захоронений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315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организаций к работам по наведению санитарного поряд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саженных и спиленных деревьев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мест захоронений (кладбищ) в удовлетворительном состоянии.  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этапы  реализации Программы  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начинается с 2020 года. Мероприятия Программы рассчитаны на срок 2020- 2025 гг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рограммы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из бюджета муниципального образова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ь-Илецкий городской окр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020-2025  годы.  </w:t>
            </w:r>
          </w:p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   78108,26 в том числе по годам: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- 7997,82 тыс.руб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- 12792,20 тыс.руб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- 14629,27тыс.руб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- 13427,66тыс.руб.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-  14292,84 тыс.руб.</w:t>
              <w:tab/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. - 14968,47 тыс.руб.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уровня благоустроенности  городского округ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Характеристика состояния и обоснование проблем связанная с благоустройством  территории Соль-Илецкого городского окру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0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фортность проживания населения определяется уровнем благоустройства и санитарного содержания городского округа,  наличием организованных мест для массового отдыха людей (скверы, парки, площади), поддержанием  их  улиц города и округа в санитарном состоянии.</w:t>
      </w:r>
    </w:p>
    <w:p>
      <w:pPr>
        <w:pStyle w:val="ConsPlusNormal"/>
        <w:tabs>
          <w:tab w:val="clear" w:pos="708"/>
          <w:tab w:val="left" w:pos="61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зеленых насаждений удаление аварийных деревьев, угрожающих падению, также  является важной составляющей улучшения экологической обстановки и создания благоприятных условий для проживания населения. </w:t>
      </w:r>
    </w:p>
    <w:p>
      <w:pPr>
        <w:pStyle w:val="ConsPlusNormal"/>
        <w:tabs>
          <w:tab w:val="clear" w:pos="708"/>
          <w:tab w:val="left" w:pos="58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леные насаждения выполняют самые различные функции, главнейшей из которых является улучшение микроклимата в  городском округе. С целью улучшения качества существующих зеленых насаждений на территории Соль-Илецкого  городского округа  проводятся ежегодные общегородские субботники по озеленению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ль зеленых насаждений в создании оптимальных условий для труда и отдыха жителей городских населенных пунктов трудно переоценить. Листовая поверхность растений является мощным резервом биосферы и всех ее экологических систем. Они участвуют в формировании основных элементов застройки, придавая им особый колорит богатством форм и красок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зеленение - одно из эффективнейших средств улучшения среды населенного пункта как по результатам, срокам осуществления, так и по стоимости.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вестно, что защитные свойства деревьев находятся в прямой пропорциональной зависимости от их продуктивности. Ухудшение санитарного состояния деревьев снижает их защитные свойства.</w:t>
      </w:r>
    </w:p>
    <w:p>
      <w:pPr>
        <w:pStyle w:val="ConsPlusNormal"/>
        <w:tabs>
          <w:tab w:val="clear" w:pos="708"/>
          <w:tab w:val="left" w:pos="58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приятного эстетического созерцания, декоративное оформление городской среды Соль-Илецкого городского округа  в летний период представлено ежегодно сменяемыми цветниками на клумба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успешного решения проблемы сохранения растительного мира, улучшения эстетического вида городских территорий, достижения экологического равновесия, повышения качества окружающей природной среды, увеличения объемов зеленых насаждений и повышения уровня благоустройства городских территорий необходима разработка и реализация программы  по благоустройству территории  муниципального  образования  Соль-Илецкого городского округа,  в  которую  включены мероприятия по озеленению и уходу за зелеными насаждения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динения усилий для решения задач по улучшению санитарного состояния территорий общего пользования  Соль-Илецкого городского ежегодно проводятся общегородские субботники, месячники по наведению санитарного порядка. Данные мероприятия проводятся с участием организаций, предприятий различных форм собственности, с каждым разом количество участников увелич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субботника организовываются акции -  «Чистые берега»,  «Чистый лес»,  в которых принимают участ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 округа на</w:t>
      </w:r>
      <w:r>
        <w:rPr>
          <w:rFonts w:cs="Times New Roman" w:ascii="Times New Roman" w:hAnsi="Times New Roman"/>
          <w:sz w:val="28"/>
          <w:szCs w:val="28"/>
        </w:rPr>
        <w:t xml:space="preserve"> закрепленных за данными предприятиями территориями,  также в парках Победы, парк им. Ленина, сквер «Борцам Революции», парк «Горняков»,  сквер на Привокзальной площади, сквер Александрова, сквер Зои Космодемьянской, сквер Южный проводится  акция «Марш парков», приводятся в порядок дворовые территории многоквартирных дом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ежегодным посещением гостями территории  озер, требуется  ежедневное выполнение работ по санитарному содержанию улиц города (сбор мусора по улицам, очистка урн и остановочных павильонов от мусора).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Соль-Илецкий городской округ расположены  кладбища,  уход и содержание которых требует определенных затрат.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 выполнение мероприятий по уборке территории кладбища и своевременный вывоз мусора, в том числе засохших цветов и венков, вывоз отходов с территории его складирования, содержание в чистоте мест площадок для мусоросборников, которые должны иметь твердое покрытие (асфальтирование, бетонирование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Приоритеты муниципальной политики 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tabs>
          <w:tab w:val="clear" w:pos="708"/>
          <w:tab w:val="left" w:pos="699" w:leader="none"/>
          <w:tab w:val="left" w:pos="7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ддержание благоустроенности территории Соль-Илецкого городского округа.</w:t>
      </w:r>
    </w:p>
    <w:p>
      <w:pPr>
        <w:pStyle w:val="Normal"/>
        <w:tabs>
          <w:tab w:val="clear" w:pos="708"/>
          <w:tab w:val="left" w:pos="699" w:leader="none"/>
          <w:tab w:val="left" w:pos="7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iCs/>
          <w:vanish/>
          <w:sz w:val="28"/>
          <w:szCs w:val="28"/>
        </w:rPr>
        <w:t>ньовнязация Программы позволит:</w:t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vanish/>
          <w:sz w:val="28"/>
          <w:szCs w:val="28"/>
        </w:rPr>
        <w:fldChar w:fldCharType="begin"/>
      </w:r>
      <w:r>
        <w:rPr>
          <w:sz w:val="28"/>
          <w:szCs w:val="28"/>
          <w:i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iCs/>
          <w:vanish/>
          <w:rFonts w:cs="Times New Roman" w:ascii="Times New Roman" w:hAnsi="Times New Roman"/>
        </w:rPr>
        <w:t>0</w:t>
      </w:r>
      <w:r>
        <w:rPr>
          <w:sz w:val="28"/>
          <w:szCs w:val="28"/>
          <w:i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>овысить  уровень б</w:t>
      </w:r>
      <w:r>
        <w:rPr>
          <w:rFonts w:cs="Times New Roman" w:ascii="Times New Roman" w:hAnsi="Times New Roman"/>
          <w:sz w:val="28"/>
          <w:szCs w:val="28"/>
        </w:rPr>
        <w:t>лагоустроенности городского округа.</w:t>
      </w:r>
    </w:p>
    <w:p>
      <w:pPr>
        <w:pStyle w:val="Normal"/>
        <w:tabs>
          <w:tab w:val="clear" w:pos="708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задачами программы явля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Наведение санитарного порядка на территории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задачу входит ежедневное осуществление работ по сбору мелкого мусора  по улицам города, очистка  урн  от мусора в парках и скверах, около остановочных павильонов. 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зеленых насаждений на территории округа.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чу входит приобретение саженцев деревьев и их высадка, приобретение рассады цветов и высадка в цветочные клумб  и последующее содержание клумб. Окос ядовитой и сорной травы на территории округа.   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мест захоронений.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у входит своевременный вывоз мусора, в том числе засохших цветов и венков, вывоз отходов с территории его складирования, содержание в чистоте мест площадок для мусоросборников, которые должны иметь твердое покрытие (асфальтирование, бетонирование). Проведение работ по уходу за зелеными насаждениями на всей территории кладбища (кроме расположенных на местах захоронения), их полив и обновление. Содержание в исправном состоянии дорог, площадок и ограды кладбища.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стоящая Программа объединяет и координирует деятельность по реализации  мероприятий, направленных на решение вопросов обеспечения экологической безопасности для населения, улучшение санитарного  состояния  территорий, озеленение города и сельских населенных пунктов.</w:t>
      </w:r>
    </w:p>
    <w:p>
      <w:pPr>
        <w:pStyle w:val="Normal"/>
        <w:tabs>
          <w:tab w:val="clear" w:pos="708"/>
          <w:tab w:val="left" w:pos="669" w:leader="none"/>
          <w:tab w:val="left" w:pos="6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- 2020 - 2025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оказателей (индикаторов) муниципальной программы достижения целей и решения задач Программы</w:t>
      </w:r>
    </w:p>
    <w:p>
      <w:pPr>
        <w:pStyle w:val="Normal"/>
        <w:widowControl/>
        <w:tabs>
          <w:tab w:val="clear" w:pos="708"/>
          <w:tab w:val="left" w:pos="73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39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(индикаторы) достижения целей и решения задач Программы  отражены в приложении № 5 к Программе.</w:t>
      </w:r>
    </w:p>
    <w:p>
      <w:pPr>
        <w:pStyle w:val="Normal"/>
        <w:ind w:left="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основных мероприятий программы.</w:t>
      </w:r>
    </w:p>
    <w:p>
      <w:pPr>
        <w:pStyle w:val="Normal"/>
        <w:ind w:left="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  <w:tab w:val="left" w:pos="834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ы  предусматривается реализацию основных  мероприят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анитарное содержание территории округа.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адка и ух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за зелеными насаждениями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Содержание мест захоронений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 является  муниципальный бюджет. Ресурсное обеспечение Программы отражено в приложении  </w:t>
      </w:r>
      <w:r>
        <w:rPr>
          <w:rFonts w:cs="Times New Roman" w:ascii="Times New Roman" w:hAnsi="Times New Roman"/>
          <w:color w:val="000000"/>
          <w:sz w:val="28"/>
          <w:szCs w:val="28"/>
        </w:rPr>
        <w:t>№ 6</w:t>
      </w:r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56" w:before="0" w:after="16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49:00Z</dcterms:created>
  <dc:creator>1</dc:creator>
  <dc:description/>
  <cp:keywords/>
  <dc:language>en-US</dc:language>
  <cp:lastModifiedBy>Якунина</cp:lastModifiedBy>
  <cp:lastPrinted>2020-10-09T11:27:00Z</cp:lastPrinted>
  <dcterms:modified xsi:type="dcterms:W3CDTF">2020-10-09T06:27:00Z</dcterms:modified>
  <cp:revision>48</cp:revision>
  <dc:subject/>
  <dc:title/>
</cp:coreProperties>
</file>